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rPr/>
      </w:pPr>
      <w:r>
        <w:rPr/>
        <w:t>void fft (Forward, Size, VecRe, VecIm)</w:t>
      </w:r>
    </w:p>
    <w:p>
      <w:pPr>
        <w:pStyle w:val="Code"/>
        <w:rPr/>
      </w:pPr>
      <w:r>
        <w:rPr/>
        <w:t>int   Forward, Size;</w:t>
      </w:r>
    </w:p>
    <w:p>
      <w:pPr>
        <w:pStyle w:val="Code"/>
        <w:rPr/>
      </w:pPr>
      <w:r>
        <w:rPr/>
        <w:t>float * VecRe, * VecIm;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int    LenHalf, Stage, But, ButHalf, i,j,k, ip, pot2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loat  ArcRe,ArcIm, dArcRe,dArcIm, ReBuf,ImBuf, ArcBuf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double Arc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pot2 = 0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while (Size != (1 &lt;&lt; pot2))  pot2++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LenHalf = Size &gt;&gt; 1 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j = 1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i=1; i&lt;Size; i++) {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if (i&lt;j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ReBuf = VecRe[j-1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ImBuf = VecIm[j-1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Re[j-1] = VecRe[i-1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Im[j-1] = VecIm[i-1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Re[i-1] = ReBuf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Im[i-1] = ImBuf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k = LenHalf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while (k&lt;j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j -= k;  k = k &gt;&gt; 1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j += k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Stage=1; Stage&lt;=pot2; Stage++) {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But = 1 &lt;&lt; Stage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ButHalf = But &gt;&gt; 1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rcRe = (float)1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rcIm = (float)0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rc = (double) (PI/ButHalf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dArcRe = (float) cos(Arc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dArcIm = (float) sin(Arc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if (Forward)  dArcIm = -dArcIm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j=1; j&lt;=ButHalf; j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i = j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while (i&lt;=Size)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ip = i + ButHalf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ReBuf = VecRe[ip-1] * ArcRe - VecIm[ip-1] * ArcIm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ImBuf = VecRe[ip-1] * ArcIm + VecIm[ip-1] * ArcRe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VecRe[ip-1] = VecRe[i-1] - ReBuf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VecIm[ip-1] = VecIm[i-1] - ImBuf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VecRe[i-1]  = VecRe[i-1] + ReBuf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VecIm[i-1]  = VecIm[i-1] + ImBuf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i += But 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ArcBuf = ArcRe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ArcRe = ArcRe  * dArcRe - ArcIm * dArcIm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ArcIm = ArcBuf * dArcIm + ArcIm * dArcR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}  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if (Forward) {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j=1; j&lt;=Size; j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Re[j-1] /= Size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Im[j-1] /= Size;</w:t>
      </w:r>
    </w:p>
    <w:p>
      <w:pPr>
        <w:pStyle w:val="Code"/>
        <w:rPr/>
      </w:pPr>
      <w:r>
        <w:rPr/>
        <w:t>}  }  }</w:t>
      </w:r>
    </w:p>
    <w:p>
      <w:pPr>
        <w:pStyle w:val="Normal"/>
        <w:rPr/>
      </w:pPr>
      <w:r>
        <w:rPr/>
        <w:t xml:space="preserve">Fig </w:t>
      </w:r>
      <w:r>
        <w:rPr/>
        <w:fldChar w:fldCharType="begin"/>
      </w:r>
      <w:r>
        <w:rPr/>
        <w:instrText xml:space="preserve"> SEQ sec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bookmarkStart w:id="0" w:name="f_FFTcode"/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</w:t>
      </w:r>
    </w:p>
    <w:p>
      <w:pPr>
        <w:pStyle w:val="Normal"/>
        <w:rPr/>
      </w:pPr>
      <w:r>
        <w:rPr/>
        <w:t>C realization of the Fast Fourier Transform. If Forward is 0 the procedure performs the inverse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oid TransIm (Forward, ImSize, RealIm, ImagIm)</w:t>
      </w:r>
    </w:p>
    <w:p>
      <w:pPr>
        <w:pStyle w:val="Code"/>
        <w:rPr/>
      </w:pPr>
      <w:r>
        <w:rPr/>
        <w:t>int Forward, ImSize;</w:t>
      </w:r>
    </w:p>
    <w:p>
      <w:pPr>
        <w:pStyle w:val="Code"/>
        <w:rPr/>
      </w:pPr>
      <w:r>
        <w:rPr/>
        <w:t>float ** RealIm;</w:t>
      </w:r>
    </w:p>
    <w:p>
      <w:pPr>
        <w:pStyle w:val="Code"/>
        <w:rPr/>
      </w:pPr>
      <w:r>
        <w:rPr/>
        <w:t>float ** ImagIm;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int    r,c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loat  *VecR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loat  *VecIm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VecRe = (float *) malloc (ImSize*sizeof(float)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VecIm = (float *) malloc (ImSize*sizeof(float)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r=0; r&lt;ImSize; r++) {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c=0; c&lt;ImSize; c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Re[c] = RealIm[r][c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Im[c] = ImagIm[r][c]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ft (Forward, ImSize, VecRe, VecIm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c=0; c&lt;ImSize; c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RealIm[r][c] = VecRe[c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ImagIm[r][c] = VecIm[c]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}  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c=0; c&lt;ImSize; c++) {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r=0; r&lt;ImSize; r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Re[r] = RealIm[r][c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VecIm[r] = ImagIm[r][c]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ft (Forward, ImSize, VecRe, VecIm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r=0; r&lt;ImSize; r++) {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RealIm[r][c] = VecRe[r];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ImagIm[r][c] = VecIm[r]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}  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ree (VecRe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ree (VecIm);</w:t>
      </w:r>
    </w:p>
    <w:p>
      <w:pPr>
        <w:pStyle w:val="Code"/>
        <w:rPr/>
      </w:pPr>
      <w:r>
        <w:rPr/>
        <w:t>}</w:t>
      </w:r>
    </w:p>
    <w:p>
      <w:pPr>
        <w:pStyle w:val="Normal"/>
        <w:rPr/>
      </w:pPr>
      <w:r>
        <w:rPr/>
        <w:t xml:space="preserve">Fig </w:t>
      </w:r>
      <w:r>
        <w:rPr/>
        <w:fldChar w:fldCharType="begin"/>
      </w:r>
      <w:r>
        <w:rPr/>
        <w:instrText xml:space="preserve"> SEQ sec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bookmarkStart w:id="1" w:name="f_FouCode"/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</w:t>
      </w:r>
    </w:p>
    <w:p>
      <w:pPr>
        <w:pStyle w:val="Normal"/>
        <w:rPr/>
      </w:pPr>
      <w:r>
        <w:rPr/>
        <w:t xml:space="preserve">C realization of a two-dimensional, Discrete Fourier Transform. The procedure </w:t>
      </w:r>
      <w:r>
        <w:rPr>
          <w:rFonts w:cs="Courier New" w:ascii="Courier New" w:hAnsi="Courier New"/>
        </w:rPr>
        <w:t>fft</w:t>
      </w:r>
      <w:r>
        <w:rPr/>
        <w:t xml:space="preserve"> is defined in Fig. </w:t>
      </w:r>
      <w:r>
        <w:rPr/>
        <w:fldChar w:fldCharType="begin"/>
      </w:r>
      <w:r>
        <w:rPr/>
        <w:instrText xml:space="preserve"> SEQ sec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oid LowPass (Rad, ImSize, Image)</w:t>
      </w:r>
    </w:p>
    <w:p>
      <w:pPr>
        <w:pStyle w:val="Code"/>
        <w:rPr/>
      </w:pPr>
      <w:r>
        <w:rPr/>
        <w:t>int   Rad, ImSize;</w:t>
      </w:r>
    </w:p>
    <w:p>
      <w:pPr>
        <w:pStyle w:val="Code"/>
        <w:rPr/>
      </w:pPr>
      <w:r>
        <w:rPr/>
        <w:t>float ** Image;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int  r,c, Bot,Up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long rr,cc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ot = ImSize/2 -1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Up  = ImSize/2 +1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r=-Bot; r&lt;Up; r++)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c=-Bot; c&lt;Up; c++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if (Rad &lt; (int) sqrt ((double) r*r+c*c))</w:t>
      </w:r>
    </w:p>
    <w:p>
      <w:pPr>
        <w:pStyle w:val="Code"/>
        <w:rPr/>
      </w:pPr>
      <w:r>
        <w:rPr>
          <w:rFonts w:eastAsia="Courier New"/>
        </w:rPr>
        <w:t xml:space="preserve">           </w:t>
      </w:r>
      <w:r>
        <w:rPr/>
        <w:t>Image [r+Bot] [c+Bot] = (float)0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oid HighPass (Rad, ImSize, Image)</w:t>
      </w:r>
    </w:p>
    <w:p>
      <w:pPr>
        <w:pStyle w:val="Code"/>
        <w:rPr/>
      </w:pPr>
      <w:r>
        <w:rPr/>
        <w:t>int   Rad, ImSize;</w:t>
      </w:r>
    </w:p>
    <w:p>
      <w:pPr>
        <w:pStyle w:val="Code"/>
        <w:rPr/>
      </w:pPr>
      <w:r>
        <w:rPr/>
        <w:t>float ** Image;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int  r,c, Bot,Up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long rr,cc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ot = ImSize/2 -1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Up  = ImSize/2 +1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(r=-Bot; r&lt;Up; r++)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r (c=-Bot; c&lt;Up; c++)</w:t>
      </w:r>
    </w:p>
    <w:p>
      <w:pPr>
        <w:pStyle w:val="Code"/>
        <w:rPr/>
      </w:pPr>
      <w:r>
        <w:rPr>
          <w:rFonts w:eastAsia="Courier New"/>
        </w:rPr>
        <w:t xml:space="preserve">         </w:t>
      </w:r>
      <w:r>
        <w:rPr/>
        <w:t>if (Rad &gt; (int) sqrt ((double) r*r+c*c))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Image [r+Bot] [c+Bot] = (float)0;</w:t>
      </w:r>
    </w:p>
    <w:p>
      <w:pPr>
        <w:pStyle w:val="Code"/>
        <w:rPr/>
      </w:pPr>
      <w:r>
        <w:rPr/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170" w:hanging="170"/>
    </w:pPr>
    <w:rPr/>
  </w:style>
  <w:style w:type="paragraph" w:styleId="Description">
    <w:name w:val="description"/>
    <w:basedOn w:val="Normal"/>
    <w:qFormat/>
    <w:pPr>
      <w:ind w:left="567" w:hanging="567"/>
    </w:pPr>
    <w:rPr/>
  </w:style>
  <w:style w:type="paragraph" w:styleId="Itema">
    <w:name w:val="item(a)"/>
    <w:basedOn w:val="Normal"/>
    <w:qFormat/>
    <w:pPr>
      <w:ind w:left="340" w:hanging="340"/>
    </w:pPr>
    <w:rPr/>
  </w:style>
  <w:style w:type="paragraph" w:styleId="Descriptionitema">
    <w:name w:val="description item(a)"/>
    <w:basedOn w:val="Itema"/>
    <w:qFormat/>
    <w:pPr>
      <w:ind w:left="907" w:hanging="340"/>
    </w:pPr>
    <w:rPr/>
  </w:style>
  <w:style w:type="paragraph" w:styleId="Item1">
    <w:name w:val="item(1)"/>
    <w:basedOn w:val="Normal"/>
    <w:qFormat/>
    <w:pPr>
      <w:ind w:left="340" w:hanging="340"/>
    </w:pPr>
    <w:rPr/>
  </w:style>
  <w:style w:type="paragraph" w:styleId="Descriptiontext">
    <w:name w:val="description text"/>
    <w:basedOn w:val="Description"/>
    <w:qFormat/>
    <w:pPr>
      <w:ind w:left="567" w:hanging="0"/>
    </w:pPr>
    <w:rPr/>
  </w:style>
  <w:style w:type="paragraph" w:styleId="Item10">
    <w:name w:val="item(10)"/>
    <w:basedOn w:val="Item1"/>
    <w:qFormat/>
    <w:pPr>
      <w:ind w:left="454" w:hanging="454"/>
    </w:pPr>
    <w:rPr/>
  </w:style>
  <w:style w:type="paragraph" w:styleId="Section">
    <w:name w:val="section"/>
    <w:basedOn w:val="Normal"/>
    <w:qFormat/>
    <w:pPr/>
    <w:rPr>
      <w:b/>
      <w:sz w:val="32"/>
    </w:rPr>
  </w:style>
  <w:style w:type="paragraph" w:styleId="Subsection">
    <w:name w:val="subsection"/>
    <w:basedOn w:val="Normal"/>
    <w:qFormat/>
    <w:pPr/>
    <w:rPr>
      <w:b/>
      <w:sz w:val="28"/>
    </w:rPr>
  </w:style>
  <w:style w:type="paragraph" w:styleId="Subsubsection">
    <w:name w:val="subsubsection"/>
    <w:basedOn w:val="Normal"/>
    <w:qFormat/>
    <w:pPr/>
    <w:rPr>
      <w:b/>
    </w:rPr>
  </w:style>
  <w:style w:type="paragraph" w:styleId="Subsubsection1">
    <w:name w:val="subsubsection*"/>
    <w:basedOn w:val="Subsubsection"/>
    <w:qFormat/>
    <w:pPr/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rmalParameter">
    <w:name w:val="Formal Parameter"/>
    <w:basedOn w:val="Description"/>
    <w:qFormat/>
    <w:pPr>
      <w:ind w:left="1701" w:hanging="170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1T16:46:00Z</dcterms:created>
  <dc:creator>tja</dc:creator>
  <dc:description/>
  <dc:language>en-US</dc:language>
  <cp:lastModifiedBy>Ferdinand von Königstein</cp:lastModifiedBy>
  <dcterms:modified xsi:type="dcterms:W3CDTF">1997-09-17T18:55:00Z</dcterms:modified>
  <cp:revision>54</cp:revision>
  <dc:subject>AdOculos</dc:subject>
  <dc:title>Chapter 4</dc:title>
</cp:coreProperties>
</file>